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32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32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32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双桥区大石庙镇未来城小区十块地东侧、市农牧局对面一家养殖户污染防治设施缺失，长期散发恶臭气味，扰民严重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相关部门对该地块评估后进行限期搬迁，彻底消除环境隐患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工作成效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份，该养殖户已经将生猪全部出售，由于养殖场地选址属征地遗留问题，经区管委会研究，已将该问题移交土地征收办。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 xml:space="preserve">                 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32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 xml:space="preserve">：                    </w:t>
      </w:r>
      <w:r>
        <w:rPr>
          <w:rFonts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48"/>
      </w:tblGrid>
      <w:tr>
        <w:trPr>
          <w:trHeight w:val="4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问题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双桥区大石庙镇未来城小区十块地东侧、市农牧局对面一家养殖户污染防治设施缺失，长期散发恶臭气味，扰民严重。</w:t>
            </w:r>
          </w:p>
        </w:tc>
      </w:tr>
      <w:tr>
        <w:trPr>
          <w:trHeight w:val="29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目标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组织相关部门对该地块评估后进行限期搬迁，彻底消除环境隐患。</w:t>
            </w:r>
          </w:p>
        </w:tc>
      </w:tr>
      <w:tr>
        <w:trPr>
          <w:trHeight w:val="58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措施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组织相关部门对该地块评估后进行限期搬迁，彻底消除环境隐患。</w:t>
            </w:r>
          </w:p>
        </w:tc>
      </w:tr>
      <w:tr>
        <w:trPr>
          <w:trHeight w:val="5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完成情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ascii="仿宋" w:hAnsi="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ascii="仿宋" w:hAnsi="仿宋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月份，该养殖户已经将生猪全部出售，由于养殖场地选址属征地遗留问题，经区管委会研究，已将该问题移交土地征收办。</w:t>
            </w:r>
          </w:p>
        </w:tc>
      </w:tr>
      <w:tr>
        <w:trPr>
          <w:trHeight w:val="6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结论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已完成整改</w:t>
            </w:r>
          </w:p>
        </w:tc>
      </w:tr>
      <w:tr>
        <w:trPr>
          <w:trHeight w:val="15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责任单位负责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63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1"/>
                <w:szCs w:val="21"/>
              </w:rPr>
              <w:t>县市区政府、管委会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验收组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正文文本缩进 Char"/>
    <w:basedOn w:val="Style14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首行缩进 2 Char"/>
    <w:basedOn w:val="Char1"/>
    <w:qFormat/>
    <w:rPr>
      <w:rFonts w:eastAsia="仿宋_GB2312;仿宋"/>
      <w:sz w:val="32"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2-12T02:18:43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