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5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5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45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滦平县长山峪镇安子岭村康牧养殖有限公司粪污处理设不及时清运，造成粪污积压，异味扰民严重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强养殖户养殖管理，对粪污及时清理，同时加强灭蝇除臭，减少异味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工作成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完成清理，并未发现反弹现象。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</w:t>
      </w: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45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 xml:space="preserve">：                    </w:t>
      </w:r>
      <w:r>
        <w:rPr>
          <w:rFonts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48"/>
      </w:tblGrid>
      <w:tr>
        <w:trPr>
          <w:trHeight w:val="4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问题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滦平县长山峪镇安子岭村康牧养殖有限公司粪污处理设不及时清运，造成粪污积压，异味扰民严重。</w:t>
            </w:r>
          </w:p>
        </w:tc>
      </w:tr>
      <w:tr>
        <w:trPr>
          <w:trHeight w:val="29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目标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加强养殖户养殖管理，对粪污及时清理，同时加强灭蝇除臭，减少异味。</w:t>
            </w:r>
          </w:p>
        </w:tc>
      </w:tr>
      <w:tr>
        <w:trPr>
          <w:trHeight w:val="58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措施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加强养殖户养殖管理，对粪污及时清理，同时加强灭蝇除臭，减少异味。</w:t>
            </w:r>
          </w:p>
        </w:tc>
      </w:tr>
      <w:tr>
        <w:trPr>
          <w:trHeight w:val="5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完成情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已完成整改。</w:t>
            </w:r>
          </w:p>
        </w:tc>
      </w:tr>
      <w:tr>
        <w:trPr>
          <w:trHeight w:val="6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结论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0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责任单位负责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县市区政府、管委会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验收组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character" w:styleId="2Char">
    <w:name w:val="正文首行缩进 2 Char"/>
    <w:basedOn w:val="Char2"/>
    <w:qFormat/>
    <w:rPr>
      <w:rFonts w:eastAsia="仿宋_GB2312;仿宋"/>
      <w:sz w:val="32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0-14T08:34:23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